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31"/>
        <w:gridCol w:w="1571"/>
        <w:gridCol w:w="2066"/>
        <w:gridCol w:w="1794"/>
        <w:gridCol w:w="1899"/>
      </w:tblGrid>
      <w:tr>
        <w:trPr>
          <w:cantSplit w:val="true"/>
        </w:trPr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17 - 21, 201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Luther King Jr.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245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overcomes the Enem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9-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eastAsia="Impact" w:cs="Impact" w:ascii="Impact" w:hAnsi="Impact"/>
                <w:b/>
              </w:rPr>
              <w:t xml:space="preserve">                                                        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Impact" w:ascii="Impact" w:hAnsi="Impact"/>
                <w:b/>
              </w:rPr>
              <w:t>Ephesians 6:10-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ast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5-1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ast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6-3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7-1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2-3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9-1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Reader’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riting day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br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tla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7-1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O &amp; 1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 CHAPTER 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Multiplication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by 1, 2, 4, 5,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Unit 1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&amp;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olumbu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mall Communi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-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cahonta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ver 7 contin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urban Communities”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1-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</w:t>
            </w:r>
            <w:r>
              <w:rPr>
                <w:rFonts w:cs="Comic Sans MS" w:ascii="Comic Sans MS" w:hAnsi="Comic Sans MS"/>
              </w:rPr>
              <w:t>Book report – Sully the Seal and Alley the Cat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d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st 18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joy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i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u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grap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eso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a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g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c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wn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w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w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wnt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u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i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en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wi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kn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l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tch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i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do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u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tf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Due Jan. 20 - John 1: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e was in the beginning with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7 - John 1: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3 - John 1: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0 - John 1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5:00Z</dcterms:created>
  <dc:creator>SysOp</dc:creator>
  <dc:description/>
  <cp:keywords/>
  <dc:language>en-US</dc:language>
  <cp:lastModifiedBy>CoraLee.Ott</cp:lastModifiedBy>
  <cp:lastPrinted>2010-01-14T07:58:00Z</cp:lastPrinted>
  <dcterms:modified xsi:type="dcterms:W3CDTF">2011-01-13T02:50:00Z</dcterms:modified>
  <cp:revision>4</cp:revision>
  <dc:subject/>
  <dc:title> </dc:title>
</cp:coreProperties>
</file>